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property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Property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“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Property Servi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Property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Property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 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542155" cy="459994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685415" cy="196088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>3. On the screen UI, enter the needed items and click Finish but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412242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790565" cy="226568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property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property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property&amp;media=egovframework:dev2:imp:codegen:template:config:property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property&amp;media=egovframework:dev2:imp:codegen:template:config:property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property&amp;media=egovframework:dev2:imp:codegen:template:config:property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39:00Z</dcterms:created>
  <dc:creator>.</dc:creator>
  <dc:description/>
  <cp:keywords/>
  <dc:language>en-US</dc:language>
  <cp:lastModifiedBy>양은정</cp:lastModifiedBy>
  <dcterms:modified xsi:type="dcterms:W3CDTF">2012-03-26T02:30:00Z</dcterms:modified>
  <cp:revision>6</cp:revision>
  <dc:subject/>
  <dc:title/>
</cp:coreProperties>
</file>